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to Wildcat @-Cod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O, 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9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to Wildcat Code is a little program that converts mos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at does not have animation in it into Wildcat @-c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is program based on various times that I had screens for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 and it couldn't use them because he ha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Wildcat @-codes and couldn't put the screens on, so I dec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nice to have a program to convert all of those scree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ble to give screens to him without having him load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rawing program and resaving it as Wildcat @-code. 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program that could do this, I finally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haracter, sees if it is the beginning of a command, conver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command, and finally writes the new command 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to the file.  You can convert Ansi screens to Wildca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 that has Wildcat 3.xx or 4.xx otherwise they'll be t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change Ansi to Wildc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Ansi screen you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ough space to contain the new file and the Ansi to Wild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two parameters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and file name for the Ansi screen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omplete path and file name for the Wildcat @-Code screen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2WC C:\ANSI\COOL.ANS C:\WC30\NODE1\DISP\HELLO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the fix for black spaces, so when the boa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 before this ca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Ansi to Wildcat Code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