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ity Log Read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 Log Reader is a little program that reads your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and reports to you what the status is for the whol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de this program based on various times that I had to help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Quest (408) 251-1317, since I am the CoSysOp, but it was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ing going through the activity log just to find out ab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, downloads, uploads, etc. happened on starQuest, so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nice to have a program scan the whole activity log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dings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this program works is actually simple.  The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, process them with its internal database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happened in the log.  And after it adds up all the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, uploads, etc. it displays it on your screen and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on your system.  This program has only been tested with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0, 4.01 systems, it might work with 3.xx systems but I haven't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work, please inform me, so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a activity log from a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information about and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is easy only one parameters. The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th and file name for the activity log, and it will take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or so, depending on the speed and performance of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n example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C:\WC\NODE1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Activity Log Reader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