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asic Dos Package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Michael C. 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EO of Future Enhancements, and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lter Maye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ta Tester, Main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1994, 1995, 1996, 1987, 1998, 1999, 2000 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sic Dos, is a program that simulates DOS, I made the first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program (IBMDOS.BAS) since I one day saw on a school compu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hat I thought was a safety protocal and looked just like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t wouldn't do anything except say "BAD COMMAND OR FILE NAME"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ought this might be easy to make to I made this program exactly to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at the time I was 11 or so, but this was edited to exclu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demarked names.  I was also intrigued and tried to make a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cept all commands and run it through some sort of program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the command, so I made the second program (IBMDOS2.BAS), so I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stop any command from being executed and/or put a passwor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.  The last program (REALDOS.BAS) was designed to be a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e but, yet, powerful program like a shell, so I edited the IBMDOS2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reated the last program, it just executes almost everyt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 that you would execute, although these programs are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ments for your COMMAND.COM, it is only to provide entertai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ome special cases it could improvise as security protoc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you need to run these programs is QBASIC 1.0 and abov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vious operating system loaded in your memory, and enough memory to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at you want with QBASIC running in the background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ust run Qbasic and either have the program on the command line an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witch that immediatly runs the loaded program or load it when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d press SHIFT+F5, the command line would be QBASIC {FILENAME} /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register this program so I can continue making program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. I have spent a lot of hard work on this program please regi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 the gratitude of many, and receive the future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lease see 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AND CONDITIONS OF US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is version, these programs are provided as sharware cop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ay copy these files and give it to as many others as you wish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quire that you distribute ALL of the files AS-IS in the stat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ceived them in from the distribution .ZIP file that was released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y also transport them to any archive format that suits you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 files in the original distribution archive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are planning to distribute these programs in any public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vate system that charges for access to its files, you MUST contact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permission! I do EXEMPT services that normally charge for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cess from this restriction as long as no extra fee is charged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to the this program'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istribution files of this program, or any part of it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placed on any type of electronic bulletin board or data retrie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tem that CLAIMS to own a copyright to all of the files that are po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I am contacted f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PROGRAMS MAY NOT be used in any business, corporate, agenc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overnment, or institution environment without the written permis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author. These programs must also NOT be used to gain profit for an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permission and agreement as is detail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use these programs, you are agreeing that the autho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d blameless for any and all damages that occur as any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this means is that if you choose to use these programs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ckaged in this distribution file, I am not responsible if thes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ail, or malfunction and sets a fire in your house or business. I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so not responsible if something bad happens! I am also no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sidered responsible for any version of these programs that are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ose in this original distribution archive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re is any type of problem with your use of these programs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act me as soon as you can, and I will work with you to solve it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only give limited support to users of this shareware releas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est help for it will come from starQuest BBS (408) 254-1317.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, Michael C. Chen, and I will reply probably the next day or soo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END OF FILE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