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formation for products of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EO:              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IVE:            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ERS:            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QUARTERS:          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Technical Support      SysOp:   Walter Maye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Main Distribution Site CoSysOp: 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a Test Site                 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ION SITES:     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gital Frontier (408) 223-65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any product or to register to the mailing lis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, please mail a check payable to "Michael Chen" and a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ichael C. 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16 Sequester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an Jose, CA  95133-2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ing a program please write the program name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gram accurately so I can know which program you regis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gistering for the mailing list of Future Enhancement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ieve a letter around January 2, and June 15 of new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ions since your last letter, unless it's your first lett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at it is your first letter, you will recieve the full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.  For the registration onto the mailing list, please send $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year (2 letters) you wish to be on the list, and for registra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"Future Enhancements Mailing List" and leave the file name blan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amount of this is found by taking the postage amount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to someone in the U.S., and double that, then add one dollar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get the amount to put above the *(Aterisk) in the 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ORM IS NAMED REGISTER.FRM please read the inform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for the directions of fill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