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Cod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9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der is a program that reads a file scrambles it u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a file, with a password, so security cannot be breac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you can transfer files with your friends without annyone else know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the heck it is.  I made this program in replacement of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ince this way is more convienent then typing it righ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ncoding, now you can encode Wo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is program works is actually simple.  I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since if I do, the programmer who might read this migh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 it.  Although it is almost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a file you need to 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ner who will recieve the file and decode it, and knows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easy only one parameters.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path and file name for the file being encoded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D C:\MESS\SECR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will be C:\MESS\SECRET.FCD so you can easily t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comes with two program, one that is run in Window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don't have Windows.  The Windows one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tegrate this into Windows you can associate the .F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ion as a WINFC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File Coder is provided as a sharware cop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is file and give it to as many others as you wish. I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istribute ALL of the files AS-IS in the state that you receiv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rom the distribution .ZIP file that was released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 them to any archive format that suits you as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