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 Paper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Paper Maker is a program that makes graph paper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hat precious graph paper in the middle of an 300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and you only have 30 minutes left, and you can't get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 for school, just pop the computer switch on,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how many graph paper you need.  So all you do is the grap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get full credit.  I made this problem since, I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keep on buying graphing paper, and I always have so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, so I decided to draw my graph paper but printing to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gram I was using, so I decided to make a Dos program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actually simple. 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sheets of graphing paper to print and prints out a predra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printer and paper. 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just the print quality to draft, or decrease the printer  dark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hen run the  program and you'll get enough graphing pape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raph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Graphing Paper Maker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