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for products of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O:  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VE OFFICER: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: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DISTRIBUTOR: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 SITE: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y product or to register to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please mail a check payable to "Michael Chen" and a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6 Seque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Jose, CA  95133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a program please write the program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accurately so I can know which program you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ing for the mailing list of Future Enhance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letter around January 2, and June 15 of new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since your last letter, unless it's your first let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at it is your first letter, you will recieve the ful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For the registration onto the mailing list, please sen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(2 letters) you wish to be on the list, and fo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Future Enhancements Mailing List" and leave the file nam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mount of this is found by taking the postage amoun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someone in the U.S., and double that, then add one dol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the amount to put above the *(Aterisk) in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S NAMED REGISTER.FRM please read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for the directions of fill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