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mproving Gam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mproving Game is a game type program that helps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by giving you practice.  Practice helps almost an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so by using the memory you can actually improve yours!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ince I wanted my memory improved, but I seen all the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laims to sell the perfect memory improving system, not to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k or anything, but they just COST TOO MUCH!!  So I devised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my memory with my current knowledge, and mad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Memory Improving Game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