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Select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lector is a program that randomly chooses a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you it.  With a random password of numbers and lette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bable to crack the password.  I made this program since I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ces for passwords and I feel that personally selected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risky, so I decided to mak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Password Selector is provided as a sharwar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