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Drop to Dos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just lets people drop to dos, this is a alph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ly untested version, run this program at your discretion!!!!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SPONSIBLE to anything unusual that might happen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easy only one parameters. The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and file name for th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DOS C:\WC30\NODE1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Remote Drop to Dos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