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ret Messenger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O of Future Enhancements,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1996, 1987, 1998, 1999, 200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ret Messenger is a program that encodes what you typ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assword.  I made this program since I wanted to type to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ystem without the SysOp seeing, or reading, so I decid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could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this program works is actually simple.  But if I tel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ome person would figure out the code and try to cra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run this program is an EGA or higher monito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 is easy only three parameters. The firs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either E or D for Encode or Decode, the next is the complete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for the file to write to, the third is optional, it i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which you can convert without en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WC E C:\TEXT\MES.DAT C:\DL\STUFF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gratitude of many, and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ich will have all the shareware del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Secret Messenger is provided as a sharwar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this file and give it to as many others as you wish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that you distribute ALL of the files AS-IS in the st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them in from the distribution .ZIP file that was releas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also transport them to any archive format that suits you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iles in the original distribution archiv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this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 am 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ermission and 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in your house or busine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 responsible if something bad happens! I am also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responsible for any versions of this program that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starQuest BBS (408) 254-1317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ichael C. Chen, and I will reply probably the next day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