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rek in Ans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rek in Ansi is a fun space type game in simple ansi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ince I was bored and my associate suggested the game to m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f-explanatory, so play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StarTrek in ANSI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