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rek Time Differenti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wo clocks, one clock displays the real tim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lock shows the time if you were traveling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, not this program but, but the services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after you register, you will recieve updates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est programs comes out for five years, and also receive the gr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StarTrek Time Differential is provided as a sha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.  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