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Practi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Practice is a fun shooting game, where you shoot fig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it the Bulls Eye it will say, "I'll be back" and when you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hree bullets, your cross hair will say, "Click."  I mad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 wanted a shooting game, yet I wanted it to be easy to progra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program Targe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EGA, or higher cap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. 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BUTTON is SHOOT, the LEFT BUTTON is NEW TARGET, and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and RIGHT BUTTONS i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program will say the phrases through you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Target Practice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