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Ke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Key is a program that helps programmers, the program det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 in ASCII value.  I made this program since one day long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ed a ASCII value for a combination of CTRL+T, and I didn't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made this program for personal use, but later I realized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other people had this utility, so I made it fi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Test Key is provided as a sharware cop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is file and give it to as many others as you wish. I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stribute ALL of the files AS-IS in the state that you receiv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rom the distribution .ZIP file that was released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 them to any archive format that suits you as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