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 @-Code Utilit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EO of Future Enhancements, and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9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:  Michael C.  C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@-Code Utility is a little program that convert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Code screens and Ansi screens interchangably.  And also read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Code screens.  I made this program after I made three programs, WC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2A, A2WC.  I found it quite useful on lots of occasions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erge the three separate programs into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this program works is actually simple.  The program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haracter, sees if it is the @-command, converts if it is a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inally writes the new command or the original character 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onvert Wildcat @-Code screens to Ansi for a friend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cat 2. xx otherwise they'll be tired from trying to change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s to Ansi.  Or the other way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is easy only three parameters.  The fir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 complete path and file name for the input screen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the complete path and file name for the outpu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parameter is the mode that you want to run. 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CU C:\WC30\NODE1\DISP\HELLO1. BBS C:\ANSI\COOL. 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s Hello1. bbs to Cool. ans from Wildcat to AN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CU C:\WC30\NODE1\DISP\HOME. ANS C:\WC30\NODE1\DISP\COOL. BB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s Home. ans to Cool. bbs from ANSI to Wildcat @-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CCU C:\WC30\NODE1\DISP\HELLO1. BBS 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CU C:\WC30\NODE1\DISP\HELLO1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h displays Hello1.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ny technical assistance, please contact 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net or via starQuest BBS (408) 254-1317.  Please use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.Enhancements@SQBBS.SBA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 Which will have all the shareware delay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 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Wildcat @-Code Utility is provided as a shar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.  You may copy this file and give it to as many others as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quire that you distribute ALL of the files AS-IS in the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ZIP file that was releas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files in the original distribution archive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to the this program'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I am contacted f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permission and agreement as is detail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on your computer.  I am als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if something BAD happens!  I am also not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for any versions of this program that are modified from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internet.  Use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.Enhancements@SQBBS.SBA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internet access then please contact me via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(408) 254-1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his BBS is located in San Jose,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