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Has Called Version 1.99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, 1995, 1996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O of Future Enhancements,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Tester, Ma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o Has Called is a program that scans through your activity 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s a screen that shows the callers, what they did. 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 shows is, Messages they wrote, Comments they made,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de, Uploads, the Downloads they made but cancelled,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 the system in minutes, the time they logged on, if they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, if they exceeded their time, if they are a newuser, if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ir birthday, and if they were forced off by the sys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ets you exclude up to five security levels from the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and includes a spot where you can write what BB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on, and this program allows you to change the head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lso displays a Quicker Stats (TM)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the new feature implemented, with this featur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TYP file and it can scan for different BBS progra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a BBS program.  I only implemented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only have access to Wildcat acitivity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made this program since one day I saw a program that was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and after my Dist site downloaded it, he wanted me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one, one that could allow you to have your own beginning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made this program.  The way this program works is actually si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ads the activity log, processes it, and keeps a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.  Then after it is done, it makes a screen and displays a Qu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note, Who Has Called is now newly made so it only sc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 And because of the new way, it will not take as long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irst scan WHC makes, and the first scan of each d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separate activity log for yesterday's activity,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rename today's log to yesterday's log before the day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time would be 11:59 PM or 23:59, anything befo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 If you have any troubles like no header file and only the fir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on todays log, the problem is that the activity log wa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irst caller of the day.  To fix this, please go ch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WHC is contained, and delete all the data files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L *.DAT and a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un this program first you will need Wildcat, aft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it will work, run the configuration file maker mod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edit the WHC.CFG.  To activate the configuration mod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WHC {configuration file} /c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C C:\WHC\WHC.CFG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 is easy only one parameter. The parame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ath and file name for the configuration file. And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 number.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C C:\WHC\WHC.CF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BBS that is run on something other than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61 to 5 gamma then you will have to make your own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itiate the Type File Maker please type WHC {type file name} /!.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C C:\WHC\WC600.TYP /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9�   Ability to run on differen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ternal routines which makes it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gone through much Alpha (�) testing to ensure flexibi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   Only Scans the las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irthday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Exclude excludes the level from the total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  Configuration Making mod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d for the yesterday option when it is the first of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echnique used in which speed is now more then two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changed i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Yesterday mod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quicksta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itial 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is program so I can continue making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. I have spent a lot of hard work on this program please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gratitude of many, and receiv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Which will have all the shareware del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EE REGISTER.FRM or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ND CONDITIONS OF 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version, Who Has Called is provided as a sharware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opy this file and give it to as many others as you wish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that you distribute ALL of the files AS-IS in the st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them in from the distribution .ZIP file that was releas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also transport them to any archive format that suits you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iles in the original distribution archiv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lanning to distribute this program in any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system that charges for access to its files, you MUST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ermission! I do EXEMPT services that normally charge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from this restriction as long as no extra fee is charg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this program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files of this program, or any part of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aced on any type of electronic bulletin board or dat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that CLAIMS to own a copyright to all of the files that ar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I am 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AY NOT be used in any business, corporate,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, or institution environment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uthor. This program must also NOT be used to gain profit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ermission and agreement as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program, you are agreeing that the auth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lameless for any and all damages that occur as any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 is that if you choose to use this program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d in this distribution file, I am not responsible i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s, or malfunctions and sets a fire in your house or business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not responsible if something bad happens! I am also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responsible for any versions of this program that ar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ose in this original distribution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any type of problem with your use of this progra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me as soon as you can, and I will work with you to solve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nly give limited support to users of this shareware rele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st help for it will come from starQuest BBS (408) 254-1317.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Michael C. Chen, and I will reply probably the next day or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